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iedlce z siedzibą w Siedlcach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ul. Kazimierzowska 9; 08 - 110  Siedlce</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821 000 65 10; REGON 012567200</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Jerzego Osia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leśnej na terenie leśnictwa Stok Wiśniewski oraz na szkółce leśnej Stok Wiśniewski w roku 2024 </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562" w:type="dxa"/>
        <w:tblLayout w:type="fixed"/>
        <w:tblCellMar>
          <w:top w:w="0" w:type="dxa"/>
          <w:left w:w="113" w:type="dxa"/>
          <w:bottom w:w="0" w:type="dxa"/>
          <w:right w:w="108" w:type="dxa"/>
        </w:tblCellMar>
      </w:tblPr>
      <w:tblGrid>
        <w:gridCol w:w="629"/>
        <w:gridCol w:w="5736"/>
        <w:gridCol w:w="1082"/>
        <w:gridCol w:w="777"/>
      </w:tblGrid>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NR Fabryczny</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Ilość</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Siewnik 5-cio rzędowy do nasion drobnych z przystawką do nasion grubych (591/4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5904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aktywny  (590/81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113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Kultywator aktywny (590/2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9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Podcinacz korzeni (590/24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109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Łopata mechaniczna (590/8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106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do sadzonek jednoletnich (B 34/1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N 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iedlce(Szkółka Leśna Stok Wiśniewski ).</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1190 zł (słownie: tysiąc sto dziewięćdziesiąt złotych 00/100) powiększoną o obowiązującą stawkę podatku od towarów i usług, tj. kwotę 1463,70 zł (słownie: tysiąc czterysta sześćdziesiąt trzy  złotych 70/100) brutto („Czynsz”).</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ro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 (2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Siewnik 5-cio rzędowy do nasion drobnych z przystawką do nasion grubych (591/44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41,4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aktywny  (590/81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41,4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Kultywator aktywny (590/2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76,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Podcinacz korzeni (590/2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09,10</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Łopata mechaniczna (590/8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4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553,5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do sadzonek jednoletnich (B 34/1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41,45</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pPr>
      <w:r>
        <w:rPr>
          <w:rFonts w:cs="Cambria" w:ascii="Cambria" w:hAnsi="Cambria"/>
          <w:sz w:val="22"/>
          <w:szCs w:val="22"/>
        </w:rPr>
        <w:t>3.</w:t>
        <w:tab/>
      </w:r>
      <w:r>
        <w:rPr>
          <w:rFonts w:eastAsia="Calibri" w:cs="Calibri Light" w:ascii="Cambria" w:hAnsi="Cambria"/>
          <w:sz w:val="22"/>
          <w:szCs w:val="22"/>
          <w:lang w:eastAsia="en-US"/>
        </w:rPr>
        <w:t xml:space="preserve">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na podstawie faktury VAT wystawionej za pełny rok dzierżawy sprzętu.</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ąpi w terminie 14 dni od dnia dostarczenia </w:t>
      </w:r>
      <w:commentRangeStart w:id="0"/>
      <w:r>
        <w:rPr>
          <w:rFonts w:cs="Cambria" w:ascii="Cambria" w:hAnsi="Cambria"/>
          <w:sz w:val="22"/>
          <w:szCs w:val="22"/>
        </w:rPr>
        <w:t>Dzierżawcy</w:t>
      </w:r>
      <w:r>
        <w:rPr>
          <w:rStyle w:val="Odwoaniedokomentarza"/>
          <w:vanish w:val="false"/>
        </w:rPr>
      </w:r>
      <w:commentRangeEnd w:id="0"/>
      <w:r>
        <w:commentReference w:id="0"/>
      </w:r>
      <w:r>
        <w:rPr>
          <w:rFonts w:cs="Cambria" w:ascii="Cambria" w:hAnsi="Cambria"/>
          <w:sz w:val="22"/>
          <w:szCs w:val="22"/>
        </w:rPr>
        <w:t xml:space="preserve"> prawidłowo wystawionej faktury VAT.  Faktura będzie wystawiona do 30.04.2024r.</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leśnictwa Stok Wiśniewski oraz na szkółce leśnej Stok Wiśniewski w roku 2024</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iedlce (Szkółka Leśna Stok Wiśniewski ),</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en-US"/>
        </w:rPr>
        <w:t>Wydzierżawiający:</w:t>
        <w:tab/>
        <w:t>Nadleśnictwo Siedlce</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Kazimierzowska 9; 08-11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r>
      <w:r>
        <w:rPr>
          <w:rFonts w:cs="Cambria" w:ascii="Cambria" w:hAnsi="Cambria"/>
          <w:sz w:val="22"/>
          <w:szCs w:val="22"/>
        </w:rPr>
        <w:t>25 632 84 31</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r>
      <w:r>
        <w:rPr>
          <w:rFonts w:cs="Calibri" w:ascii="Cambria" w:hAnsi="Cambria"/>
          <w:sz w:val="22"/>
          <w:szCs w:val="22"/>
        </w:rPr>
        <w:t>25 632 59 57</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Cambria" w:ascii="Cambria" w:hAnsi="Cambria"/>
            <w:sz w:val="22"/>
            <w:szCs w:val="22"/>
          </w:rPr>
          <w:t>siedlce@warszawa.lasy.gov.pl</w:t>
        </w:r>
      </w:hyperlink>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footerReference w:type="default" r:id="rId3"/>
      <w:type w:val="nextPage"/>
      <w:pgSz w:w="11906" w:h="16838"/>
      <w:pgMar w:left="1531" w:right="1531" w:gutter="0" w:header="0" w:top="1531" w:footer="709"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K." w:date="2022-10-13T12:43:00Z" w:initials="B.K. ">
    <w:p>
      <w:r>
        <w:rPr>
          <w:rFonts w:ascii="Times New Roman" w:hAnsi="Times New Roman" w:eastAsia="Times New Roman" w:cs="Times New Roman"/>
          <w:color w:val="auto"/>
          <w:sz w:val="20"/>
          <w:szCs w:val="20"/>
          <w:lang w:eastAsia="en-US" w:val="pl-PL" w:bidi="ar-SA"/>
        </w:rPr>
        <w:t xml:space="preserve">fakturę będzie wystawiało Nadleśnictwo (czyli Wydzierżawiający) i dostarczało Dzierżawcy (wykonawcy zamówienia), stąd zmian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edlce@warszawa.lasy.gov.pl"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43:00Z</dcterms:created>
  <dc:creator>aneta.malolepsza</dc:creator>
  <dc:description/>
  <cp:keywords/>
  <dc:language>en-US</dc:language>
  <cp:lastModifiedBy>Łukasz Biały</cp:lastModifiedBy>
  <cp:lastPrinted>2019-08-09T11:41:00Z</cp:lastPrinted>
  <dcterms:modified xsi:type="dcterms:W3CDTF">2023-10-27T08:43:00Z</dcterms:modified>
  <cp:revision>2</cp:revision>
  <dc:subject/>
  <dc:title>Nadleśnictwo Złotów</dc:title>
</cp:coreProperties>
</file>